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565"/>
        <w:gridCol w:w="3260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я и проведение мероприятий, направленных на поддержку и развитие массового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5 год -50 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 65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27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8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 – 1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  стадиона ст. Курч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  стадиона ст. Курчанская – 1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87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870,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900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1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7-28T14:25:00Z</cp:lastPrinted>
  <dcterms:modified xsi:type="dcterms:W3CDTF">2015-11-14T17:07:00Z</dcterms:modified>
  <cp:revision>86</cp:revision>
  <dc:subject/>
  <dc:title>ПРИЛОЖЕНИЕ № 1</dc:title>
</cp:coreProperties>
</file>